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266"/>
        <w:gridCol w:w="4162"/>
      </w:tblGrid>
      <w:tr>
        <w:trPr/>
        <w:tc>
          <w:tcPr>
            <w:tcW w:w="314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 N 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к Инструкции о порядке открытия и ведения лицевых счето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партаментом  финансов мэрии городского округа Тольятт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КРЫТИЯ И ОБСЛУЖИВАНИЯ ДЕПАРТАМЕНТОМ ФИНАНСОВ ЛИЦЕВЫХ СЧЕТОВ СТРУКТУРНЫХ ПОДРАЗДЕЛЕНИЙ МЭРИИ ГОРОДСКОГО ОКРУГА ТОЛЬЯТТИ И ОСУЩЕСТВЛЕНИЯ ОПЕРАЦИЙ ПО СЧЕТАМ ЧЕРЕЗ СИСТЕМУ "АЦК-ФИНАНСЫ" С ИСПОЛЬЗОВАНИЕМ ЭЛЕКТРОННОЙ ЦИФРОВОЙ ПОДПИСИ В ПРОЦЕССЕ ИСПОЛНЕНИЯ БЮДЖЕТА ГОРОДСКОГО ОКРУГА ТОЛЬЯТ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совершенствованием автоматизированной системы казначейского исполнения бюджета городского округа Тольятти Департамент финансов мэрии городского округа Тольятти (далее по тексту - Финансовый орган) открывает и обслуживает лицевые счета структурных подразделений мэрии городского округа (далее по тексту - Подразделения) через систему "АЦК-финансы" с использованием электронной цифровой подписи (ЭЦ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ый орган открывает счет в порядке, предусмотренном настоящей Инструкцией о порядке учета расходов бюджета, открытия и ведения лицевых счетов для учета операций при казначейской системе исполнения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й орган осуществляет операции по лицевому счету Подразделения на основании его электронных документов, поступивших по системе "АЦК-финансы", в соответствии с Положением о порядке работы с электронной цифровой подписью в автоматизированной системе казначейского исполнения бюджета г. Тольятти "АЦК-финансы", утвержденным Постановлением мэра г. Тольятти N 66-1/п от 31.05.2004, с учетом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ЦП в электронном документе равнозначна собственноручной подписи в документе на бумажном носит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системы "АЦК-финансы", предназначенные для обработки, бюджетного контроля, хранения, защиты и передачи информации, являются достаточными для обеспечения надежной, эффективной и безопасн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а защиты информации, используемая в связи с настоящим Порядком, обеспечивающая контроль целостности и электронную цифровую подпись, является достаточной для защиты от несанкционированного доступа, а также подтверждения авторства и подлинности электро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"АЦК-финансы" устанавливается у Подразделения и может эксплуатироваться в режиме управления счетами (получение выписок, электронных документов (далее - ЭД), реестров, отправка Подразделением ЭД и обмен информацией с Финансовым органом). В Финансовом органе устанавливается подсистема бюджетного контроля электронных документов Подраз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Д порождает обязательства Финансового органа и Подразделения в соответствии с настоящим Порядком, если он надлежащим образом оформлен передающей стороной, подписан электронной цифровой подписью, передан по системе "АЦК-финансы", а принимающей стороной получен, проверен и принят к исполнению. Свидетельством того, что электронный платежный документ принят к исполнению, является соответствующее изменение статуса документа в системе "АЦК-финансы" у Подраз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инансовый орган и Подразделение обязаны уведомить друг друга о фактах неполучения ЭД в день отправки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сли по какой-либо причине Подразделение не может своевременно доставить ЭД в Финансовый орган по системе "АЦК-финансы", то оно должно доставить эти документы, соответствующим образом оформленные на бумаге, курь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нансовый орган не позднее первого рабочего дня каждого месяца представляет Подразделению по системе "АЦК-финансы" реестры дебетовых проводок по каждому счету Подразделения, содержащие перечень всех выполненных с использованием системы "АЦК-финансы" операций по лицевым счетам Подразделения за предыдущий месяц. Подразделение по системе "АЦК-финансы" получает реестр дебетовых проводок, оформляет его на бумаге и заверяет подписями ответственных должностных лиц, имеющих право подписи, и печатью. Подразделение не позднее 5 банковских дней с момента отправки Финансовым органом реестра дебетовых проводок должен представить его в двух оформленных и подписанных экземплярах в Финансовый орган, где он заверяется подписями ответственных лиц и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разделение согласует с Финансовым органом количество и кандидатуры лиц, имеющих право подписи ЭД (владельцев ЭЦ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Финансовый орган и Подразделение несут полную ответственность за сохранение в тайне своих конфиденциальных ключей ЭЦП и действия своего персо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Финансовый орган и Подразделение хранят подписанные реестры электронных расчетных документов, а также сами электронные документы в течение 5 (пяти)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Финансовый орган и Подразделение за собственный счет поддерживают в рабочем состоянии свои программно-технические средства, используемые при проведении электронных расчетов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Финансовый орган своевременно информирует Подразделение об изменении порядка исполнения расходов бюджета городского округа, консультирует по вопросам, возникающим в процессе обслужива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Финансовый орган выдает Подразделению выписки из счета с необходимыми приложениями, а также итоговую информацию о состоянии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дразделение представляет в Финансовый орган документы, необходимые для открытия счета, и соблюдает порядок их оформления, а также обеспечивает использование средств бюджета строго по целевому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Финансовый орган и Подразделение обязаны немедленно прекратить прием платежных документов с ЭЦП и связаться друг с другом при возникновении подозрений на угрозу несанкционированного доступа к расчетам до выяснения обстоятельств происшедшего. Угрозой несанкционированного доступа является также появление поврежде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Финансовый орган и Подразделение обязаны немедленно, любым доступным способом информировать друг друга о возникновении угрозы несанкционированного доступа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еря ключевой дискеты или подозрение в ее копир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ые кадровые перестановки, затрагивающие лиц, связанных с системой обмена электронн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Финансовый орган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. Предоставить Подразделению программные средства в составе подсистем системы "АЦК-финансы", необходимые для осуществления обмена ЭД и использования ЭЦП, в течение 10 дней с момента подписания настоящего Порядка и хранить эталонные экземпляры программного 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 Осуществлять операции по лицевому счету Подразделения на основании ЭД Подразделения, поступивших по системе "АЦК-финансы", в соответствии с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3. Контролировать правильность реквизитов на ЭД Подразделения. Неправильно оформленные ЭД Подразделения к исполнению не приним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4. Консультировать Подразделение по вопросам работы в сети электронных расчетов системы "АЦК-финансы", относящим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Финансовый орган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. Требовать от Подразделения правильности оформления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2. Проверять на основании первичных документов Подразделения целевое использование бюджетных средств, обоснованность расходов и в случае выявления нарушений применять меры принуждения в соответствии со ст. 282 Бюджетн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дразделение обяз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. Контролировать правильность реквизитов на своих расчетных докумен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2. После прекращения действия настоящего Порядка Подразделение обязано уничтожить все принадлежащие ему конфиденциальные данные и все программное обеспечение (исполняемые и вспомогательные файлы) системы "АЦК-финансы", относящиеся к настоящему Порядку, и не передавать их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3. В случае компрометации ключевой информации немедленно прекратить работу со скомпрометированными ключами ЭЦП и известить о случившемся Финансовый орг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Нарушение настоящего Порядка выраж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 Несоблюдения Подразделением требований к передаче ЭД, нарушения сроков передач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2. Передачи Подразделением ключевых материалов, используемых для защиты информации,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3. Несвоевременного оповещения Подразделением Финансового органа о компрометации ЭЦ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4. Несвоевременного исполнения платежных документов на перечисление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еры, применяемые к нарушителям настоящего Поряд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. Предупреждение о ненадлежащем исполнении порядка обмена Э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2. Приостановление операций по счету Подразделения до устранения нару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56:00Z</dcterms:created>
  <dc:creator>Пронина</dc:creator>
  <dc:description/>
  <cp:keywords/>
  <dc:language>en-US</dc:language>
  <cp:lastModifiedBy>Коробова</cp:lastModifiedBy>
  <cp:lastPrinted>2009-06-23T16:59:00Z</cp:lastPrinted>
  <dcterms:modified xsi:type="dcterms:W3CDTF">2009-06-23T12:01:00Z</dcterms:modified>
  <cp:revision>9</cp:revision>
  <dc:subject/>
  <dc:title>Приложение N 4</dc:title>
</cp:coreProperties>
</file>